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her Hall</w:t>
      </w:r>
    </w:p>
    <w:p>
      <w:pPr>
        <w:pStyle w:val="Normal"/>
        <w:rPr/>
      </w:pPr>
      <w:r>
        <w:rPr/>
        <w:t>Fair Isn’t Always Equal</w:t>
      </w:r>
    </w:p>
    <w:p>
      <w:pPr>
        <w:pStyle w:val="Normal"/>
        <w:rPr/>
      </w:pPr>
      <w:r>
        <w:rPr/>
      </w:r>
    </w:p>
    <w:p>
      <w:pPr>
        <w:pStyle w:val="Normal"/>
        <w:rPr/>
      </w:pPr>
      <w:r>
        <w:rPr/>
        <w:tab/>
        <w:t xml:space="preserve">Giving the students the actual test before the unit begins will help them learn the material.  Tell them the answer on the test so that they realize that it is something important to learn.  To keep students from memorizing the order of the answers, change the order of the questions.  Having a clear picture of the final outcome will motivate the students to do the homework.  It is better to keep the work as close to how things are in the real world as possible.  It is better to emphasize essential, enduring knowledge that students will need to know rather than to make them read every word in a textbook.  Essential questions usually contain essential knowledge.  Once students have learned the essentials, they can learn things that are nice to know.  It takes time to determine what parts of a unit are essential and what parts are just nice to know.  It is important not to forget about the objectives of a unit while possibly helping students learn background knowledge they need to reach the objectives.  Pre-assessment is important for determining how ready students are for the unit.  Using summative assessments will show the teacher if her students know what she has decided is important for them to know.  Pre-assessment should focus only on the basic skills of the unit, not on the broader ideas.  Teachers can determine if the assessment shows them what they want to know by doing it themselves.  Summative assessments should be designed first, followed by pre-assessments and formative assessments.  Using formative assessments is important to make sure students are learning what they should be learning from the unit.  Assessment is best done over time to get the most accurate picture of what students actually know.  Assessing in different ways shows the different ways students understand. Assessments should relate to how students will use the skills in the real world and should reflect how they have been learning.  Students will learn better if teachers avoid giving busy work.  There are many factors that can affect student work that should be taken into account when assessing.  </w:t>
      </w:r>
    </w:p>
    <w:p>
      <w:pPr>
        <w:pStyle w:val="Normal"/>
        <w:rPr/>
      </w:pPr>
      <w:r>
        <w:rPr/>
        <w:tab/>
        <w:t xml:space="preserve">There is a lot to think about in this chapter.  One thing that is particularly intriguing is keeping assessments as close to real world experiences as possible and only making students learn the material they will actually be tested on.  It makes sense to have students study the parts of the unit they will be tested on rather than making them study everything.  They learn more that way.  It is better for students to understand some information really well than for them to only sort of understand a lot of information.  I am not sure how I feel about giving students the actual test they will take at the end of the unit.  They may learn the answers that way, but there is something about it that feels wrong.  I do like the idea of pre-assessing to see what students already know, and I love the idea of avoiding busy work.  Also, it makes sense to use formative assessments to make sure students are learning what they are supposed to be learning.  That way, if they are having problems with a certain area, more time can be spent there to help them understan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0:07:00Z</dcterms:created>
  <dc:creator>Taco</dc:creator>
  <dc:description/>
  <cp:keywords/>
  <dc:language>en-US</dc:language>
  <cp:lastModifiedBy>Taco</cp:lastModifiedBy>
  <dcterms:modified xsi:type="dcterms:W3CDTF">2008-02-04T03:09:00Z</dcterms:modified>
  <cp:revision>2</cp:revision>
  <dc:subject/>
  <dc:title>Cather Hall</dc:title>
</cp:coreProperties>
</file>